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паспорта муниципальной программы "Комфортная среда для жизни в Ярославском муниципальном округе на 2026 - 2028 годы" </w:t>
      </w:r>
    </w:p>
    <w:p>
      <w:pPr>
        <w:pStyle w:val="Contents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омфортная среда для жизни в Ярославском муниципальном округе </w:t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на 2026-2028 годы» </w:t>
      </w:r>
    </w:p>
    <w:p>
      <w:pPr>
        <w:pStyle w:val="Style30"/>
        <w:ind w:left="0" w:hanging="0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B2A1C7"/>
          <w:sz w:val="28"/>
          <w:szCs w:val="28"/>
        </w:rPr>
      </w:pPr>
      <w:r>
        <w:rPr>
          <w:b/>
          <w:bCs/>
          <w:color w:val="B2A1C7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0"/>
        <w:gridCol w:w="1275"/>
      </w:tblGrid>
      <w:tr>
        <w:trPr>
          <w:trHeight w:val="6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ление по развитию инфраструктуры Администрация Ярославского муниципального округа, МБУ ЯМО «Центр благоустройства территорий»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развитию инфраструктуры</w:t>
            </w:r>
          </w:p>
        </w:tc>
      </w:tr>
      <w:tr>
        <w:trPr>
          <w:trHeight w:val="6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6-2028 годы </w:t>
            </w:r>
          </w:p>
        </w:tc>
      </w:tr>
      <w:tr>
        <w:trPr>
          <w:trHeight w:val="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оздание комфортной среды для жизни в Ярославском муниципальном округе путем повышения уровня благоустройства территории, создания условий для обеспечения населения округа качественными жилищно-коммунальными услугами, осуществлению деятельности по отлову и содержанию безнадзорных животных </w:t>
            </w:r>
          </w:p>
        </w:tc>
      </w:tr>
      <w:tr>
        <w:trPr>
          <w:trHeight w:val="15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76"/>
              <w:gridCol w:w="1275"/>
              <w:gridCol w:w="130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51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7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8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0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20 623,2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874,43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874,431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874,431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589 348,73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207 579,40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rPr/>
                  </w:pPr>
                  <w:r>
                    <w:rPr/>
                    <w:t>185 719,916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196 049,408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9 972,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4 453,83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2 594,347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 923,83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8"/>
              </w:rPr>
              <w:t xml:space="preserve">подпрограмма «Благоустройство территории Ярославского муниципального округа» на 2026-2028 годы 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 819,1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 606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 606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 606,389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6 418,7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 849,4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3 119,9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 449,40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60 237,8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4 455,79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7 726,3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8 055,79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равление по развитию инфраструктуры Администрация Ярославского муниципального округа, МБУ ЯМО «Центр благоустройства территорий»</w:t>
            </w:r>
          </w:p>
        </w:tc>
      </w:tr>
      <w:tr>
        <w:trPr>
          <w:trHeight w:val="397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качественными жилищно-коммунальными услугами населения Ярославского муниципального округа  на 2026-2028</w:t>
            </w:r>
            <w:r>
              <w:rPr/>
              <w:t xml:space="preserve"> годы» 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 64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 3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 17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 17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 64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 3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 17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 170,0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равление по развитию инфраструктуры Администрация Ярославского муниципального округа, МБУ ЯМО «Центр благоустройства территорий»</w:t>
            </w:r>
          </w:p>
        </w:tc>
      </w:tr>
      <w:tr>
        <w:trPr>
          <w:trHeight w:val="39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Доступная среда» </w:t>
            </w:r>
            <w:r>
              <w:rPr/>
              <w:t xml:space="preserve"> на 2026-2028 годы 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0,000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равление по развитию инфраструктуры Администрация Ярославского муниципального округа, МБУ ЯМО «Центр благоустройства территорий»</w:t>
            </w:r>
          </w:p>
        </w:tc>
      </w:tr>
      <w:tr>
        <w:trPr>
          <w:trHeight w:val="8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Энергосбережение на территории Ярославского муниципального округа </w:t>
            </w:r>
            <w:r>
              <w:rPr/>
              <w:t xml:space="preserve"> на 2026-2028 годы» 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0,0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равление по развитию инфраструктуры Администрация Ярославского муниципального округа, МБУ ЯМО «Центр благоустройства территорий»</w:t>
            </w:r>
          </w:p>
        </w:tc>
      </w:tr>
      <w:tr>
        <w:trPr>
          <w:trHeight w:val="39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е «Регулирование численности безнадзорных животных </w:t>
            </w:r>
            <w:r>
              <w:rPr/>
              <w:t xml:space="preserve"> на 2026-2028 годы» 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804,1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 268,0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 268,0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 268,042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 804,1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 268,0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 268,0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 268,042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равление по развитию инфраструктуры Администрация Ярославского муниципального округа, МБУ ЯМО «Центр благоустройства территорий»</w:t>
            </w:r>
          </w:p>
        </w:tc>
      </w:tr>
      <w:tr>
        <w:trPr>
          <w:trHeight w:val="1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ля общей площади жилых помещений, оборудованная одновременно водопроводом, водоотведением (канализацией), отоплением, горячим водоснабжением, газом или электрическими плитами к общей площади жилых помещений, - 62% в 2028 году;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Доля населения поселений, обеспеченного питьевой водой надлежащего качества, к общему количеству населения, обеспеченного питьевой водой, - 72% в 2028 году; </w:t>
            </w:r>
          </w:p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ликвидация 100% выявленных несанкционированных свалок твердых бытовых отходов (ежегодно);</w:t>
            </w:r>
          </w:p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Количество отловленных безнадзорных животных в год - 200 животных  в 2028 году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  <w:lang w:eastAsia="en-US"/>
              </w:rPr>
              <w:t>- выполнение мероприятий по созданию доступной среды для лиц с ограниченными возможностями здоровья в учреждениях Ярославского муниципального округа - не менее мероприятия в год.</w:t>
            </w:r>
          </w:p>
        </w:tc>
      </w:tr>
      <w:tr>
        <w:trPr>
          <w:trHeight w:val="2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Style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qFormat/>
    <w:rPr>
      <w:color w:val="808080"/>
    </w:rPr>
  </w:style>
  <w:style w:type="character" w:styleId="4">
    <w:name w:val="Заголовок 4 Знак"/>
    <w:qFormat/>
    <w:rPr>
      <w:b/>
      <w:spacing w:val="50"/>
      <w:sz w:val="3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color w:val="000000"/>
      <w:sz w:val="28"/>
    </w:rPr>
  </w:style>
  <w:style w:type="character" w:styleId="5">
    <w:name w:val="Заголовок 5 Знак"/>
    <w:qFormat/>
    <w:rPr>
      <w:sz w:val="32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2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jc w:val="both"/>
    </w:pPr>
    <w:rPr/>
  </w:style>
  <w:style w:type="paragraph" w:styleId="Style26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7">
    <w:name w:val="Таблица"/>
    <w:basedOn w:val="Normal"/>
    <w:qFormat/>
    <w:pPr/>
    <w:rPr>
      <w:spacing w:val="6"/>
      <w:sz w:val="30"/>
    </w:rPr>
  </w:style>
  <w:style w:type="paragraph" w:styleId="Style2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3:34:00Z</dcterms:created>
  <dc:creator>kabuzova</dc:creator>
  <dc:description/>
  <cp:keywords/>
  <dc:language>en-US</dc:language>
  <cp:lastModifiedBy>Марина Александровна Медведева</cp:lastModifiedBy>
  <cp:lastPrinted>2022-07-25T13:35:00Z</cp:lastPrinted>
  <dcterms:modified xsi:type="dcterms:W3CDTF">2025-11-17T13:27:00Z</dcterms:modified>
  <cp:revision>11</cp:revision>
  <dc:subject/>
  <dc:title>АДМИНИСТРАЦИЯ</dc:title>
</cp:coreProperties>
</file>